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9300" cy="548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ΠΡΟΜΗΘΕΙΑ ΜΙΚΡΟΕΡΓΑΛΕΙΩΝ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ΑΝΑΛΩΣΙΜΩΝ ΥΛΙΚ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ΓΙΑ ΤΟ 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32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ΠΡΟΜΗΘΕΙΑ ΜΙΚΡΟΕΡΓΑΛΕΙΩΝ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ΑΝΑΛΩΣΙΜΩΝ ΥΛΙΚ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ΓΙΑ ΤΟ 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657600</wp:posOffset>
                </wp:positionV>
                <wp:extent cx="3406775" cy="89217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288pt;mso-position-vertical-relative:text;margin-left:81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5715000</wp:posOffset>
                </wp:positionV>
                <wp:extent cx="5829300" cy="3200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ΫΠΟΛΟΓΙΣΜΟΣ: 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7.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5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14.227,64 € χωρίς Φ.Π.Α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ΑΡΙΘΜΟΣ ΜΕΛΕΤΗΣ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        ΜΑΙΟΣ 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52pt;mso-wrap-distance-left:9.05pt;mso-wrap-distance-right:9.05pt;mso-wrap-distance-top:0pt;mso-wrap-distance-bottom:0pt;margin-top:450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ΠΡΟΫΠΟΛΟΓΙΣΜΟΣ: 1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7.</w:t>
                      </w:r>
                      <w:r>
                        <w:rPr>
                          <w:b/>
                          <w:bCs/>
                          <w:sz w:val="28"/>
                        </w:rPr>
                        <w:t>500 €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(14.227,64 € χωρίς Φ.Π.Α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ΑΡΙΘΜΟΣ ΜΕΛΕΤΗΣ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        ΜΑΙΟΣ 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17:00Z</dcterms:created>
  <dc:creator>-</dc:creator>
  <dc:description/>
  <cp:keywords/>
  <dc:language>en-US</dc:language>
  <cp:lastModifiedBy>-</cp:lastModifiedBy>
  <cp:lastPrinted>2013-03-15T14:10:00Z</cp:lastPrinted>
  <dcterms:modified xsi:type="dcterms:W3CDTF">2013-05-13T08:12:00Z</dcterms:modified>
  <cp:revision>54</cp:revision>
  <dc:subject/>
  <dc:title/>
</cp:coreProperties>
</file>